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18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ЖАНСКОГО СЕЛЬСОВЕТА</w:t>
      </w:r>
    </w:p>
    <w:p>
      <w:pPr>
        <w:pStyle w:val="Normal"/>
        <w:tabs>
          <w:tab w:val="clear" w:pos="708"/>
          <w:tab w:val="left" w:pos="18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февраля 2013г. № 7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енерального плана муниципального образования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робжанский сельсовет» Суджанского района Курской области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стойчивого развития территории муниципального образования «Воробжанский сельсовет» Суджанского района Курской области,  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«Воробжанский сельсовет» Суджанского района Курской области», с учетом заключений о результате публичных слушаний по проекту Генерального плана муниципального образования  «Воробжанский сельсовет» Суджанского района Курской области,  с учетом сводного заключения Администрации Курской области по проекту Генерального плана муниципального образования  «Воробжанский сельсовет» Суджанского района Курской области от 06.02.2013г. № 01-08/68, Собрание депутатов Воробжанского сельсовета Суджанского района Курской области  РЕШИЛО:</w:t>
      </w:r>
    </w:p>
    <w:p>
      <w:pPr>
        <w:pStyle w:val="Normal"/>
        <w:tabs>
          <w:tab w:val="clear" w:pos="708"/>
          <w:tab w:val="left" w:pos="261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енеральный план муниципального образования «Воробжанский  сельсовет» Суджанского района Курской области, включающий в себя графические и текстовые материалы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2. Поручить Администрации Воробжанского сельсовета обнародовать данное решение в порядке, установленном для официального обнародования муниципальных правовых актов, и разместить на официальном сайте Администрации Воробжанского сельсовета Суджанского района, Курской области </w:t>
      </w:r>
      <w:hyperlink r:id="rId2">
        <w:r>
          <w:rPr>
            <w:rStyle w:val="InternetLink"/>
            <w:rFonts w:eastAsia="Arial CYR" w:cs="Arial CYR" w:ascii="Arial CYR" w:hAnsi="Arial CYR"/>
            <w:sz w:val="28"/>
            <w:szCs w:val="28"/>
          </w:rPr>
          <w:t>http//vorobja.rkursk.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261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о дня его обнародования.</w:t>
      </w:r>
    </w:p>
    <w:p>
      <w:pPr>
        <w:pStyle w:val="Normal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  <w:t>Воробжанского сельсовета                                              В.М.Гус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18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РОБЖАНСКОГО СЕЛЬСОВЕТА</w:t>
      </w:r>
    </w:p>
    <w:p>
      <w:pPr>
        <w:pStyle w:val="Normal"/>
        <w:tabs>
          <w:tab w:val="clear" w:pos="708"/>
          <w:tab w:val="left" w:pos="18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ДЖА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5  января  2013г.  №  5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собрания депутатов Воробжанского сельсовета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от 09.01.2013г. «Об утверждении Генерального плана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Воробжанский сельсовет»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джанского района Курской области»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отсутствием согласования Генерального плана муниципального образования «Воробжанский сельсовет» Суджанского района Курской области в соответствии с п. 2 ст. 25 Градостроительного кодекса Российской Федерации,  Собрание депутатов Воробжанского сельсовета Суджанского района Курской области  РЕШИЛО:</w:t>
      </w:r>
    </w:p>
    <w:p>
      <w:pPr>
        <w:pStyle w:val="Normal"/>
        <w:tabs>
          <w:tab w:val="clear" w:pos="708"/>
          <w:tab w:val="left" w:pos="261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я собрания депутатов Воробжанского  сельсовета № 1 от 09.01.2013г. «Об утверждении Генерального плана муниципального образования «Воробжанский сельсовет» Суджанского района Курской области» </w:t>
      </w:r>
    </w:p>
    <w:p>
      <w:pPr>
        <w:pStyle w:val="Normal"/>
        <w:tabs>
          <w:tab w:val="clear" w:pos="708"/>
          <w:tab w:val="left" w:pos="26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ручить Администрации Воробжанского сельсовета выполнить согласование Генерального плана муниципального образования «Воробжанский сельсовет» Суджанского района Курской области в соответствии с п. 2 ст. 25 Градостроит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ешение вступает в силу со дня его обнародования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  <w:t>Воробжанского сельсовета                                              В.М.Гусев</w:t>
      </w:r>
    </w:p>
    <w:p>
      <w:pPr>
        <w:pStyle w:val="Normal"/>
        <w:tabs>
          <w:tab w:val="clear" w:pos="708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18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РОБЖАНСКОГО СЕЛЬСОВЕТА</w:t>
      </w:r>
    </w:p>
    <w:p>
      <w:pPr>
        <w:pStyle w:val="Normal"/>
        <w:tabs>
          <w:tab w:val="clear" w:pos="708"/>
          <w:tab w:val="left" w:pos="18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ДЖА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9 января  2013г.  №  1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муниципального образования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оробжанский сельсовет» Суджанского района Курской области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стойчивого развития территории муниципального образования «Воробжанский сельсовет» Суджанского района Курской области,  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«Воробжанский сельсовет» Суджанского района Курской области», с учетом заключений о результате публичных слушаний по проекту Генерального плана муниципального образования  «Воробжанский сельсовет» Суджанского района Курской области,  Собрание депутатов Воробжанского сельсовета Суджанского района Курской области  РЕШИЛО:</w:t>
      </w:r>
    </w:p>
    <w:p>
      <w:pPr>
        <w:pStyle w:val="Normal"/>
        <w:tabs>
          <w:tab w:val="clear" w:pos="708"/>
          <w:tab w:val="left" w:pos="261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енеральный план муниципального образования «Воробжанский  сельсовет» Суджанского района Курской области, включающий в себя графические и текстовые материалы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2. Поручить Администрации Воробжанского сельсовета обнародовать данное решение в порядке, установленном для официального обнародования муниципальных правовых актов, и разместить на официальном сайте Администрации Воробжанского сельсовета Суджанского района, Курской области </w:t>
      </w:r>
      <w:hyperlink r:id="rId3">
        <w:r>
          <w:rPr>
            <w:rStyle w:val="InternetLink"/>
            <w:rFonts w:eastAsia="Arial CYR" w:cs="Arial CYR" w:ascii="Arial CYR" w:hAnsi="Arial CYR"/>
            <w:sz w:val="28"/>
            <w:szCs w:val="28"/>
          </w:rPr>
          <w:t>http//vorobja.rkursk.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261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о дня его обнародования.</w:t>
      </w:r>
    </w:p>
    <w:p>
      <w:pPr>
        <w:pStyle w:val="Normal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  <w:t>Воробжанского сельсовета                                              В.М.Гус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robja.rkursk.ru/" TargetMode="External"/><Relationship Id="rId3" Type="http://schemas.openxmlformats.org/officeDocument/2006/relationships/hyperlink" Target="http://vorobja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2:00Z</dcterms:created>
  <dc:creator>User</dc:creator>
  <dc:description/>
  <cp:keywords/>
  <dc:language>en-US</dc:language>
  <cp:lastModifiedBy>User</cp:lastModifiedBy>
  <cp:lastPrinted>2013-02-19T17:53:00Z</cp:lastPrinted>
  <dcterms:modified xsi:type="dcterms:W3CDTF">2013-02-19T13:56:00Z</dcterms:modified>
  <cp:revision>12</cp:revision>
  <dc:subject/>
  <dc:title>СОБРАНИЕ ДЕПУТАТОВ</dc:title>
</cp:coreProperties>
</file>